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Study Form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igning the Research Less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iscuss what students need to learn. What qualities would you like students to have in five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ir actual qualitie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r lessons need to have to make progress toward your go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a lesson you could teach in March. Discuss how that lesson fits with your overall school goals, your curriculum, and the Oregon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how you can incorporate sustainable literacy skills in the Research Lesson. (A literacy component is required for all less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student behaviors (i.e., engagement, attention) and learning (i.e.,  understanding of concept) you want to eval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 the Research Lesson in detail using the following forma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Research Les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s of the Research Less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A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the teacher is doing or saying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A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the students are doing and /or expected student respons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data are you collect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ollect it? What is the purpose for the data being collected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 the lesson to goals, previous learning, and standard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e the new concept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, model, and/or explain the new concept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e the students in learning the new concept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 students opportunities to practice and/or apply learning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students share new ideas and application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e learning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8:00Z</dcterms:created>
  <dc:creator>LCT-Generic</dc:creator>
  <dc:description/>
  <cp:keywords/>
  <dc:language>en-US</dc:language>
  <cp:lastModifiedBy>Meredith Ott</cp:lastModifiedBy>
  <dcterms:modified xsi:type="dcterms:W3CDTF">2011-11-21T07:58:00Z</dcterms:modified>
  <cp:revision>2</cp:revision>
  <dc:subject/>
  <dc:title>Lesson Study Format</dc:title>
</cp:coreProperties>
</file>